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6595279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53136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9628271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051356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