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3442280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345460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852717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960456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309258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4640791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0044101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594149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870101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5812271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995404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398418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410377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231327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1798474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016065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787130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7399867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247160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97284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441324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044472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461112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3098616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7133721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095737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2090585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5596729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713003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761604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669148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884500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961587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5507017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727769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4477539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0180939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0075044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8145887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