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04571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24777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61499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68321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43972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9559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59862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65720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64870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61686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23627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0339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27778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56996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99448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55659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18187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56270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9987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53928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56723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81218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9489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26663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93050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89656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0887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29129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1371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86203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49250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47573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44563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31577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7278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73274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8158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2852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01165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