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876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144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1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822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410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624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623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871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73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070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875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480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290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743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871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