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09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842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4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618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768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18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66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9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35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043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9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6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64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310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18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57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5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