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8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20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640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67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08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6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535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90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1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14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9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5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27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