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81973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6982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11257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59177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72680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66767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44128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63447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15638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41670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78938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16426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02083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69700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20524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