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243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040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915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850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63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215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212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582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843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15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497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226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821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697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780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243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015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