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929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965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814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213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395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977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272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972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280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81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51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171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938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