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00463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12222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81954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