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75565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7556571"/>
      <w:bookmarkStart w:id="1" w:name="__Fieldmark__0_24375565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