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61348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6134867"/>
            <w:bookmarkStart w:id="1" w:name="__Fieldmark__0_22061348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