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36785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36785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36785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36785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36785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36785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3678535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36785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36785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3678535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36785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36785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36785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367853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367853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367853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367853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367853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367853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367853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367853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367853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367853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367853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367853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367853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367853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367853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367853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367853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367853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367853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367853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367853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367853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367853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367853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367853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367853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