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23354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6721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66099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52478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