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53492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18569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4567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78843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