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02326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65812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497045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440995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