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18666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94352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59721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74445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