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ULT_MONO_EQ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i n. ((SUC n) * m = (SUC n) * i) = (m =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