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ol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ol_EQ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expressions involving boolean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bool_EQ_CONV} simplifies equations of the form {"t1 = t2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1} and {t2} are of type {:bool}.  When applied to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t = t"}, the conversion {bool_EQ_CONV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 =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n applied to a term of the form {"t = T"}, the convers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 =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when applied to a term of the form {"T = t"}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 =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applied to a term of the form {"t1 = t2"}, where {t1} and {t2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, and either {t1} and {t2} are syntactically identical terms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} and {t2} is the constant {"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_EQ_CONV "T = F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T = F)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ool_EQ_CONV "(0 &lt; n) = 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0 &lt; n = T) = 0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