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RE_SUC_EQ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0 &lt; n ==&gt; ((m = PRE n) = (SUC m =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