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p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pfilter : ((* -&gt; **) -&gt; * list -&gt; *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unction to every element of a list, returning a list of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elements for which appl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filter hd [[1;2;3];[4;5];[];[6;7;8];[]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; 4; 6] : i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