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inv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g00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 g00024 = mk_real($treal_eq(treal_inv($@(dest_real g00024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