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i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inty :num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to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types parsed and printed as numerals are provided, and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number gives a type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umber is not a strictly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a 6-ele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inty (Int 6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6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inty, DIMINDEX_CONV, DIMINDEX_TAC, HAS_SIZE_DIMINDEX_RULE, mk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