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 : term *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existential quantification given a particula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and a theorem, the first term an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pattern indicating the desired form of the result, and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whose substitution for the quantified variable gives a te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conclusion of the theorem, {EXISTS} gives the desir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u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EXISTS (`?x. p`,`u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x.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substituted pattern is the same as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how it is possible to de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rom the sam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ISTS (`?x. x &lt;=&gt; T`,`T`) (REFL `T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?x. x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ISTS (`?x:bool. x = x`,`T`) (REFL `T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?x. x &lt;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EXISTS_TAC, SIMPLE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