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Doxygen Manual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doxygen_logo.svg" width="634" height="197" alt="doxygen"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the de facto standard tool for generating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C++ sources, but it also supports other popula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such as C, Objective-C, C#, PHP, Java, Python,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, Microsoft, and UNO/OpenOffice flavors), Fortran, VHDL and to some exten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t can generate an on-line documentation browser (in HTML) and/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-line reference manual (in \LaTeX) from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cumented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support for generating output in RTF (MS-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\ref extract_all "configure" doxygen to extract the cod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ndocumented source files. This is very useful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your way in large sourc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xygen can also visualize the relations between the variou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also use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oxygen user manual and web-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Mac OS X and Linux, but is set-up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As a result, it runs on most other Unix flavo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xecutables for 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to three parts, each of which is divided into sever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 discuss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starting tells you how to generate your firs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markdown show the Markdown formatting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ists shows how to creat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grouping shows how to group thing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ables shows how to insert table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utolink shows how to put links to files,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searching shows various ways to search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search shows how use the external search and index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omize explains how you can customize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aq gives answers to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wizard_usage shows how to use the \c doxywizar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onfig shows how to fine-tune doxygen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ommands shows an overview of the special comma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mojisup shows an introduction how emoji can b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&amp;copy; 1997-201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oxygen@gmail.com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one. I've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results.html"&gt;some nice examp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projects.html"&gt;list of projec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other projects, let &lt;a href="mailto:doxygen@gmail.com?subject=New%20project%20using%20Doxygen"&gt;m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d I'll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xygen is successfully used by large number of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projects already, there is always room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ubmit enhancement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doxygen/doxygen/issues"&gt;the bug track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version of doxygen borrowed some code of an old version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have rewritten practically all code since then, DOC++ h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Qt Software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outer Sleg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yourcreativesolutions.nl"&gt;Your Creative Solu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oerg Baumann, for adding conditional documentatio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z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band &lt;a href="http://www.porcupinetree.com/"&gt;Porcupine Tree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install.html"&gt;next&lt;/a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