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180956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395685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313329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843172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