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89464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22470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50902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2236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