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14626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24763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85986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