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334030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471306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340049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056954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