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5135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5140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7845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04615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