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40518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29583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94294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25797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