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015046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825048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323119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13448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